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9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dłóg w Zespole Szkół Nr 5 przy ul. Szczawnickiej 1                   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10-18T09:49:00Z</dcterms:modified>
  <cp:revision>17</cp:revision>
  <dc:subject/>
  <dc:title>Załącznik Nr 1</dc:title>
</cp:coreProperties>
</file>